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 INSTRUMENTAȚI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Potlog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697"/>
        <w:gridCol w:w="2823"/>
        <w:gridCol w:w="871"/>
        <w:gridCol w:w="595"/>
        <w:gridCol w:w="1276"/>
      </w:tblGrid>
      <w:tr>
        <w:trPr>
          <w:tblHeader w:val="true"/>
          <w:trHeight w:val="499" w:hRule="atLeast"/>
          <w:cantSplit w:val="true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numire document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r. Document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pagină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6"/>
              </w:rPr>
            </w:pPr>
            <w:r>
              <w:rPr>
                <w:rFonts w:cs="Arial" w:ascii="Arial" w:hAnsi="Arial"/>
                <w:b/>
                <w:i w:val="false"/>
                <w:spacing w:val="-6"/>
              </w:rPr>
              <w:t>Rev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  <w:p>
            <w:pPr>
              <w:pStyle w:val="Heading7"/>
              <w:spacing w:before="24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document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ou documentație Instrumenta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BC-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instrument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LST-2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semnale intrări-ieșir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LST-2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</w:rPr>
              <w:t>Fișe tehnice aparate de masură și contr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DAS-2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Specificație tehnică panou local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ST-2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rhitectura de sistem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ARH-2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agramă conexiuni instrumenta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WCD-2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cabluri intrumenta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LST-2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rama cauza efec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CED-2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e de montaj instrument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IND-2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e cabluri instrumentație - Plan amplasar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CAP-2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e  cabluri instrumentație - Detalii de execu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</w:rPr>
              <w:t>B.031.007-IN-DD-2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emoriu tehnic Instrumenta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MTh-2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iet de sarcini Instrumentați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CS-2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de material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LST-2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BC-200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POTLOGI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NSTRUMENTAȚIE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BORDEROU DOCUMENTAȚIE INSTRUMENTAȚIE 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BC-200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INSTRUMENTAȚI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1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7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4335"/>
                            <w:gridCol w:w="3145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3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1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.15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4335"/>
                      <w:gridCol w:w="3145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3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1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3:00Z</dcterms:created>
  <dc:creator>Modoran Gratiela</dc:creator>
  <dc:description/>
  <cp:keywords/>
  <dc:language>en-US</dc:language>
  <cp:lastModifiedBy>Windows User</cp:lastModifiedBy>
  <cp:lastPrinted>2019-05-10T15:01:00Z</cp:lastPrinted>
  <dcterms:modified xsi:type="dcterms:W3CDTF">2019-05-10T12:02:00Z</dcterms:modified>
  <cp:revision>35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